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1870</wp:posOffset>
                </wp:positionH>
                <wp:positionV relativeFrom="paragraph">
                  <wp:posOffset>11811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LLEGATO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9.3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 xml:space="preserve">ALLEGATO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EDURA APERTA PER L’AGGIUDICAZIONE DELLA FORNITURA, SUDDIVISA IN LOTTI, DI STENT PER RADIOLOGIA E NEURORADIOLOGIA OCCORRENTI PER MESI  VENTIQUATTRO.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GARA N.                          CIG n. ________________.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851"/>
        <w:gridCol w:w="38"/>
        <w:gridCol w:w="4851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6114415" cy="5232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59885</wp:posOffset>
          </wp:positionH>
          <wp:positionV relativeFrom="paragraph">
            <wp:posOffset>242570</wp:posOffset>
          </wp:positionV>
          <wp:extent cx="1936750" cy="810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5050" cy="8858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7:00Z</dcterms:created>
  <dc:creator>gastaldi_b</dc:creator>
  <dc:description/>
  <cp:keywords/>
  <dc:language>en-US</dc:language>
  <cp:lastModifiedBy>ficetti_m</cp:lastModifiedBy>
  <cp:lastPrinted>2010-12-14T12:35:00Z</cp:lastPrinted>
  <dcterms:modified xsi:type="dcterms:W3CDTF">2015-03-17T10:35:00Z</dcterms:modified>
  <cp:revision>5</cp:revision>
  <dc:subject/>
  <dc:title> </dc:title>
</cp:coreProperties>
</file>